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MĂRIA MUNICIPIULUI PLOIEŞTI                                             Nr. înregistrare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ŢIA GENERALĂ DE DEZVOLTARE URBANĂ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aprobarea proiectului de hotărâ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070" w:hanging="207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LAN URBANISTIC ZONAL</w:t>
      </w:r>
    </w:p>
    <w:p>
      <w:pPr>
        <w:pStyle w:val="Normal"/>
        <w:ind w:left="2124" w:hanging="2124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”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SCHIMBARE DESTINAȚIE DIN ZONĂ REȚELE ÎN ZONĂ PENTRU </w:t>
      </w:r>
    </w:p>
    <w:p>
      <w:pPr>
        <w:pStyle w:val="Normal"/>
        <w:ind w:left="2124" w:hanging="2124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CONSTRUIRE CLĂDIRE BIROURI, HALĂ PRODUCȚIE, SPAȚII </w:t>
      </w:r>
    </w:p>
    <w:p>
      <w:pPr>
        <w:pStyle w:val="Normal"/>
        <w:ind w:left="2124" w:hanging="212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DEPOZITARE, SISTEMATIZARE VERTICALĂ, </w:t>
      </w:r>
    </w:p>
    <w:p>
      <w:pPr>
        <w:pStyle w:val="Normal"/>
        <w:ind w:left="2124" w:hanging="212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ÎMPREJMUIRE TEREN, BRANȘAMENTE UTILITĂȚI </w:t>
      </w:r>
    </w:p>
    <w:p>
      <w:pPr>
        <w:pStyle w:val="Normal"/>
        <w:ind w:left="2124" w:hanging="212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ȘI STABILIRE INDICATORI URBANISTICI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loiești,  Centura de Est nr. 107C (T13 PA200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Iniţiator    : S.C. GEFIL S.A. </w:t>
      </w:r>
    </w:p>
    <w:p>
      <w:pPr>
        <w:pStyle w:val="TextBody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roiectant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>S.C. BIG STUDIO – ARH DESIGN S.R.L. Ploiești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>arh. Bogdan Florin Georgesc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  <w:lang w:val="es-U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Prin prezentul proiect se supune aprobării Consiliului Local al Municipiului Ploiești, în conformitate cu prevederile Legii nr.350/2001, privind amenajarea teritoriului și urbanismul, cu modificările și completările ulterioare, Planul Urbanistic Zonal ”</w:t>
      </w:r>
      <w:r>
        <w:rPr>
          <w:rFonts w:eastAsia="Calibri" w:cs="Times New Roman" w:ascii="Times New Roman" w:hAnsi="Times New Roman"/>
          <w:sz w:val="28"/>
          <w:szCs w:val="28"/>
        </w:rPr>
        <w:t>Schimbare destinație din zonă rețele în zonă pentru construire clădire birouri, hală producție, spații depozitare, sistematizare verticală, împrejmuire teren, branșamente și stabilire indicatori urbanistici</w:t>
      </w:r>
      <w:r>
        <w:rPr>
          <w:rFonts w:eastAsia="Calibri" w:cs="Times New Roman" w:ascii="Times New Roman" w:hAnsi="Times New Roman"/>
          <w:sz w:val="28"/>
          <w:szCs w:val="28"/>
          <w:lang w:val="fr-FR"/>
        </w:rPr>
        <w:t>”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s-US"/>
        </w:rPr>
        <w:t xml:space="preserve"> Ploiesti, </w:t>
      </w:r>
      <w:r>
        <w:rPr>
          <w:rFonts w:eastAsia="Calibri" w:cs="Times New Roman" w:ascii="Times New Roman" w:hAnsi="Times New Roman"/>
          <w:sz w:val="28"/>
          <w:szCs w:val="28"/>
        </w:rPr>
        <w:t>Centura de Est nr. 107C (Tarla 13, PA200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ntru construirea imobilelor este necesar a se schimba funcțiunea terenului și stabilirea indicatorilor urbanistici, prin elaborarea unui Plan Urbanistic Zonal.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Elaboratorul a executat Planul Urbanistic Zonal la inițiativa </w:t>
      </w:r>
      <w:r>
        <w:rPr>
          <w:rFonts w:cs="Times New Roman" w:ascii="Times New Roman" w:hAnsi="Times New Roman"/>
          <w:b/>
          <w:sz w:val="28"/>
          <w:szCs w:val="28"/>
        </w:rPr>
        <w:t>S.C. GEFIL S.A.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în concordanţă cu prevederile Ordinului M.L.P.A.T. nr. 176/N/200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enul care face obiectul documentației Plan Urbanistic Zonal este situat în intravilanul municipiului Ploiești și aparține S.C. GEFIL S.A., conform Contractului de vânzare nr. 1219/28.08.2017 și Extrasului de carte funciară pentru informare nr. 76344/11.08.2020 pentru nr. cadastral 137307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Acest Plan Urbanistic Zonal a fost solicitat prin Certificatele de Urbanism nr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51/16.10.2017 și 880/23.09.2019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Amplasare, delimitare, suprafață zonă studiată în P.U.Z.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val="it-IT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it-IT" w:eastAsia="en-US"/>
        </w:rPr>
        <w:t xml:space="preserve">la nord proprietate privată nr. cadastral 122277, la est proprietate privata, la sud DN1A, la vest proprietate publică de interes local - conform planșa U 03; Sstudiată = 41265,30 mp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suprafața reglementată = 26615,70 </w:t>
      </w:r>
      <w:r>
        <w:rPr>
          <w:rFonts w:eastAsia="Calibri" w:cs="Times New Roman" w:ascii="Times New Roman" w:hAnsi="Times New Roman"/>
          <w:sz w:val="28"/>
          <w:szCs w:val="28"/>
          <w:lang w:val="it-IT" w:eastAsia="en-US"/>
        </w:rPr>
        <w:t xml:space="preserve">mp </w:t>
      </w:r>
    </w:p>
    <w:p>
      <w:pPr>
        <w:pStyle w:val="Normal"/>
        <w:ind w:left="720" w:hanging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revederi P.U.G. – RLU aprobat anterior:</w:t>
      </w:r>
    </w:p>
    <w:p>
      <w:pPr>
        <w:pStyle w:val="Normal"/>
        <w:ind w:left="720" w:hanging="72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UTR E 7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TEa – zonă construcții, amenajări și instalații pentru rețelele tehnico – edilitare </w:t>
      </w:r>
      <w:r>
        <w:rPr>
          <w:rFonts w:cs="Times New Roman" w:ascii="Times New Roman" w:hAnsi="Times New Roman"/>
          <w:sz w:val="28"/>
          <w:szCs w:val="28"/>
        </w:rPr>
        <w:t>și culturi agricol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gim de construire  = izolat, cuplat, înșiruit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funcțiuni predominante: construcții, amenajări și instalații pentru rețele tehnico-edilitare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Hmax = se va respecta art. 31 din R.G.U.aprobat prin H.G.R. nr.525/1996 cu modificările și completările ulterioare și conform necesităților tehnice sau normelor specific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gim de înălțime : nu este cazul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.O.T max. :  -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C.U.T.max. : -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retragerea minimă față de aliniament la DN1A = 5,00 ml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retrageri minime față de limite laterale = conform art. 24 din R.G.U. și conform necesităților tehnice sau normelor specific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 limitele posterioare  = conform art. 24 din R.G.U. și conform necesităților tehnice sau normelor specifice </w:t>
      </w:r>
    </w:p>
    <w:tbl>
      <w:tblPr>
        <w:tblW w:w="14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  <w:gridCol w:w="259"/>
        <w:gridCol w:w="1879"/>
        <w:gridCol w:w="239"/>
        <w:gridCol w:w="1556"/>
      </w:tblGrid>
      <w:tr>
        <w:trPr>
          <w:trHeight w:val="322" w:hRule="atLeast"/>
        </w:trPr>
        <w:tc>
          <w:tcPr>
            <w:tcW w:w="10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lanul Urbanistic Zonal reglementează o nouă UTR, respectiv UTR N 7B  cu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fr-FR" w:eastAsia="en-US"/>
        </w:rPr>
        <w:t xml:space="preserve">InD/IS – ZONĂ MIXTĂ UNITĂȚI INDUSTRIALE NEPOLUANTE ȘI DEPOZITE ȘI INSTUTIȚII ȘI SERVICII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gim de construire = izolat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funcțiuni predominante = unități industriale nepoluante și depozite, sedii administrativ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Hmax  = 15,00 m;  nelimitat pentru instalații tehnologic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gim maxim de înălțime: P+2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.O.T max.. : 60%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C.U.T.max. : 1,8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tragerea minimă față de aliniament la Centura de Est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 20,50 conform planșa U – 03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30,00 m față de marginea părții carosabile existent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tragere minimă față de aliniament la De 199 = 5,00 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orm acces carosabil din De199 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ragere minimă față de limitele laterale=5,00 m la N, conform planșa U-0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tragere minimă față de limita posterioară = 2,00 m la E conform planșa U-03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circulații și accese = accesul auto se face din De199, acces pietonal din DN1A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echipare tehnico – edilitară = în zonă există rețele edilitare de apa, electrica, gaze; canalizarea se va executa în sistem propriu 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CCR – ZONĂ CĂI DE COMUNICATIE RUTIERE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gim de construire = nu este cazul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funcțiuni predominante = căi de comunicații pietonale și rutiere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Hmax  = nu este cazul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gim maxim de înălțime: nu este cazul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.O.T max.. : nu este cazul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C.U.T.max. : nu este cazul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retragerea minimă față de aliniament la Centura de Est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 20,50 conform planșa U – 03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 30,00 m față de marginea părții carosabile existent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retragere minimă față de aliniament la De 199 = 5,00 m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tragere minimă față de limitele laterale= nu este cazul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tragere minimă față de limita posterioară  = nu este cazul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irculații și accese = accesul auto se face din De199, acces pietonal din DN1A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echipare tehnico – edilitară = în zonă există rețele edilitare de apa, electrica, gaze; canalizarea se va executa în sistem propriu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La faza de autorizare dacă va fi cazul se vor prezenta acordurile de la Combinatul Teleajen și de la VEGA, </w:t>
      </w:r>
      <w:r>
        <w:rPr>
          <w:rFonts w:eastAsia="Calibri" w:cs="Times New Roman" w:ascii="Times New Roman" w:hAnsi="Times New Roman"/>
          <w:b/>
          <w:sz w:val="28"/>
          <w:szCs w:val="28"/>
        </w:rPr>
        <w:t>se va stabili solutia optima pentru construire conform studiului tehnico - științific întocmit de către  INSEMEX Petroșani, iar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în cazul construirii în viitor a unor instalații tehnologice, ”înălțimea nelimitată pentru instalații tehnologice” va fi reglementată de legislația în vigoare la data edificării, având în vedere specificul activității societăților vecine.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În perioada 18.08 – 01.09.2020 s-a desfăşurat procesul de informare şi consultare a populaţie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s-US"/>
        </w:rPr>
        <w:t>Avizul C.T.A.T.U. nr. 039/24.09.2020 a stat la baza fundamentării avizului Arhitectului Șef nr. 013/28.09.2020.</w:t>
      </w:r>
      <w:r>
        <w:rPr>
          <w:rFonts w:cs="Times New Roman" w:ascii="Times New Roman" w:hAnsi="Times New Roman"/>
          <w:color w:val="FF0000"/>
          <w:sz w:val="28"/>
          <w:szCs w:val="28"/>
          <w:lang w:val="es-US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493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Datorită faptului că ședința C.T.A.T.U. s-a ținut în data de 24.09. și  pentru că investițiile propuse prin proiectul în discuție să se poată realiza în perioada 2020 de valabilitate a documentelor prezentate, este necesar ca acest proiect să fie analizat în regim de urgență de către membrii actualului Consiliu Local al municipiului Ploiești, dat fiind iminența schimbărilor administrative. </w:t>
      </w:r>
    </w:p>
    <w:p>
      <w:pPr>
        <w:pStyle w:val="Normal"/>
        <w:tabs>
          <w:tab w:val="clear" w:pos="720"/>
          <w:tab w:val="left" w:pos="9639" w:leader="none"/>
        </w:tabs>
        <w:ind w:firstLine="115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-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upunem aprobării proiectul de hotărâre privind Planul Urbanistic Zon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„</w:t>
      </w:r>
      <w:r>
        <w:rPr>
          <w:rFonts w:eastAsia="Calibri" w:cs="Times New Roman" w:ascii="Times New Roman" w:hAnsi="Times New Roman"/>
          <w:b/>
          <w:sz w:val="28"/>
          <w:szCs w:val="28"/>
        </w:rPr>
        <w:t>SCHIMBARE DESTINAȚIE DIN ZONĂ REȚELE ÎN ZONĂ PENTRU CONSTRUIRE CLĂDIRE BIROURI, HALĂ PRODUCȚIE, SPAȚII DEPOZITARE, SISTEMATIZARE VERTICALĂ, ÎMPREJMUIRE TEREN, BRANȘAMENTE ȘI STABILIRE INDICATORI URBANISTICI</w:t>
      </w:r>
      <w:r>
        <w:rPr>
          <w:rFonts w:eastAsia="Calibri" w:cs="Times New Roman" w:ascii="Times New Roman" w:hAnsi="Times New Roman"/>
          <w:b/>
          <w:sz w:val="28"/>
          <w:szCs w:val="28"/>
          <w:lang w:val="fr-FR"/>
        </w:rPr>
        <w:t>”</w:t>
      </w:r>
      <w:r>
        <w:rPr>
          <w:rFonts w:eastAsia="Calibri"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 PLOIESTI, </w:t>
      </w:r>
      <w:r>
        <w:rPr>
          <w:rFonts w:eastAsia="Calibri" w:cs="Times New Roman" w:ascii="Times New Roman" w:hAnsi="Times New Roman"/>
          <w:b/>
          <w:sz w:val="28"/>
          <w:szCs w:val="28"/>
        </w:rPr>
        <w:t>CENTURA DE EST NR. 107C (TARLA 13 PA200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cu respectarea Avizului cu condiții al Arhitectului Şef al Municipiului Ploieşti, aviz nr. 013/2020.</w:t>
      </w:r>
    </w:p>
    <w:p>
      <w:pPr>
        <w:pStyle w:val="Normal"/>
        <w:tabs>
          <w:tab w:val="clear" w:pos="720"/>
          <w:tab w:val="left" w:pos="6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DIRECȚIA GENERALĂ DE DEZVOLTARE URBANĂ,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RHITECT ȘE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arh. Veronica RĂDUNĂ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DIRECTOR ADJ. D.G.G.U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ing.Rita Marcela NEAG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DIRECȚIA ADMINISTRAȚIE PUBLIC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JURIDIC - CONTENCIOS, ACHIZIȚII PUBLICE, CONTRACTE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ocmit,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ing.Mihaela Constantinescu </w:t>
      </w:r>
    </w:p>
    <w:sectPr>
      <w:type w:val="nextPage"/>
      <w:pgSz w:w="11906" w:h="16838"/>
      <w:pgMar w:left="1440" w:right="624" w:gutter="0" w:header="0" w:top="4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FF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Arial Narrow,Bold;MS Gothic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ascii="Arial" w:hAnsi="Arial" w:cs="Arial"/>
      <w:sz w:val="24"/>
    </w:rPr>
  </w:style>
  <w:style w:type="character" w:styleId="Xbe">
    <w:name w:val="_xbe"/>
    <w:qFormat/>
    <w:rPr/>
  </w:style>
  <w:style w:type="character" w:styleId="Spar">
    <w:name w:val="s_p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Indentcorptext2">
    <w:name w:val="Indent corp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Indentcorptext3">
    <w:name w:val="Indent corp tex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4:00Z</dcterms:created>
  <dc:creator>SV</dc:creator>
  <dc:description/>
  <cp:keywords/>
  <dc:language>en-US</dc:language>
  <cp:lastModifiedBy>Constantinescu Carmen</cp:lastModifiedBy>
  <cp:lastPrinted>2020-10-02T11:35:00Z</cp:lastPrinted>
  <dcterms:modified xsi:type="dcterms:W3CDTF">2020-10-19T09:38:00Z</dcterms:modified>
  <cp:revision>557</cp:revision>
  <dc:subject>PUD</dc:subject>
  <dc:title>RAP.HOT</dc:title>
</cp:coreProperties>
</file>